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drawing>
          <wp:inline distT="0" distB="0" distL="0" distR="0">
            <wp:extent cx="69469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u w:val="single"/>
        </w:rPr>
      </w:pPr>
      <w:r>
        <w:rPr/>
        <w:t xml:space="preserve">от  </w:t>
      </w:r>
      <w:r>
        <w:rPr>
          <w:u w:val="single"/>
        </w:rPr>
        <w:t>______________</w:t>
      </w:r>
      <w:r>
        <w:rPr/>
        <w:tab/>
        <w:t xml:space="preserve">                                                                                  № </w:t>
      </w:r>
      <w:r>
        <w:rPr>
          <w:u w:val="single"/>
        </w:rPr>
        <w:t xml:space="preserve"> __________</w:t>
      </w:r>
    </w:p>
    <w:p>
      <w:pPr>
        <w:pStyle w:val="Normal"/>
        <w:jc w:val="center"/>
        <w:rPr/>
      </w:pPr>
      <w:r>
        <w:rPr/>
        <w:t>станица Пав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Павловского сельского поселения Павловского района от 23 ноября 2007 года № 21/10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Положения о проведении аттестации муниципальных служащих Павловского сельского поселения Павло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аконами Краснодарского края: от 27 сентября 2007 года № 1323-КЗ «О Типовом положении о проведении аттестации муниципальных служащих», от 3 мая 2012 года № 2491-КЗ «О внесении изменения в Закон Краснодарского края «О Типовом положении о проведении аттестации муниципальных служащих», от 6 марта 2014 года № 2927-КЗ «О внесении изменения в Закон Краснодарского края «О Типовом положении о проведении аттестации муниципальных служащих», Совет Павловского сельского поселения  Павловского района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 Внести в решение Совета Павловского сельского поселения Павловского района от 23 ноября 2007 года № 21/104 «Об утверждении Положения о проведении аттестации муниципальных служащих Павловского сельского поселения Павловского района» изменения, изложив приложение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Павловского сельского поселения Павловского района от 5 февраля 2013 №50/328 «О внесении изменений в решение Совета Павловского сельского поселения Павловского района от 23 ноября 2007 года № 21/104 «Об утверждении Положения о проведении аттестации муниципальных служащих Павловского сельского поселения Павло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ind w:right="-143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Павловского сельского поселения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авловского района</w:t>
        <w:tab/>
        <w:tab/>
        <w:tab/>
        <w:tab/>
        <w:tab/>
        <w:tab/>
        <w:tab/>
        <w:tab/>
        <w:t xml:space="preserve">    М.В.Шмелёв</w:t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Совета Павлов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 Павловского района</w:t>
        <w:tab/>
        <w:tab/>
        <w:tab/>
        <w:tab/>
        <w:t xml:space="preserve">  И.В.Воронов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50:00Z</dcterms:created>
  <dc:creator>Zver</dc:creator>
  <dc:description/>
  <cp:keywords/>
  <dc:language>en-US</dc:language>
  <cp:lastModifiedBy>Иван</cp:lastModifiedBy>
  <cp:lastPrinted>2016-04-15T14:02:00Z</cp:lastPrinted>
  <dcterms:modified xsi:type="dcterms:W3CDTF">2016-07-13T11:33:00Z</dcterms:modified>
  <cp:revision>23</cp:revision>
  <dc:subject/>
  <dc:title>СОВЕТ</dc:title>
</cp:coreProperties>
</file>